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44"/>
        </w:rPr>
      </w:pPr>
      <w:r>
        <w:rPr>
          <w:sz w:val="44"/>
        </w:rPr>
      </w:r>
    </w:p>
    <w:p>
      <w:pPr>
        <w:pStyle w:val="Heading1"/>
        <w:jc w:val="left"/>
        <w:rPr>
          <w:sz w:val="44"/>
        </w:rPr>
      </w:pPr>
      <w:r>
        <w:rPr>
          <w:sz w:val="44"/>
        </w:rPr>
        <w:t>150/14</w:t>
        <w:tab/>
        <w:tab/>
        <w:tab/>
      </w:r>
    </w:p>
    <w:p>
      <w:pPr>
        <w:pStyle w:val="Heading1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2832" w:hanging="0"/>
        <w:jc w:val="left"/>
        <w:rPr>
          <w:sz w:val="44"/>
          <w:szCs w:val="40"/>
        </w:rPr>
      </w:pPr>
      <w:r>
        <w:rPr>
          <w:sz w:val="44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40"/>
        </w:rPr>
      </w:pPr>
      <w:r>
        <w:rPr>
          <w:sz w:val="40"/>
        </w:rPr>
        <w:t>kancelář starosty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jc w:val="left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autoSpaceDE w:val="false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Kontakt bB – záštita nad třemi týdny pobytové akce „XXII. Plavecké léto“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/>
        <w:t>K projednání v radě města dne 25.6.2014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. Souhlasí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 převzetím záštity starostou města nad třemi týdny pobytové akce „XXII. Plavecké léto“ – třítýdenní pobytové akce pro tělesně postižené s intenzivním programem plavání a kompenzačního cvičení, pořádaného od 6.7. – 26.7.2014  ve Strakonicích, v areálu letního koupaliště Na Křemelce. 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I. Souhlasí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 poskytnutím  příspěvku ve výši ……… Kč.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</w:t>
      </w:r>
      <w:r>
        <w:rPr/>
        <w:t>:   Miroslava Havrdová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/>
      </w:pPr>
      <w:r>
        <w:rPr>
          <w:b/>
          <w:bCs/>
        </w:rPr>
        <w:t xml:space="preserve">                              </w:t>
      </w:r>
      <w:r>
        <w:rPr/>
        <w:t xml:space="preserve">sekretariát 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 Mgr. Ing. Pavel Vondrys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                   starost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38:00Z</dcterms:created>
  <dc:creator>Havrdova</dc:creator>
  <dc:description/>
  <dc:language>en-US</dc:language>
  <cp:lastModifiedBy>Havrdova</cp:lastModifiedBy>
  <dcterms:modified xsi:type="dcterms:W3CDTF">2014-06-24T08:39:00Z</dcterms:modified>
  <cp:revision>1</cp:revision>
  <dc:subject/>
  <dc:title>150/14</dc:title>
</cp:coreProperties>
</file>